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Arial Narrow" w:hAnsi="Arial Narrow"/>
          <w:b/>
          <w:u w:val="single"/>
        </w:rPr>
        <w:t>Déroulement</w:t>
      </w:r>
    </w:p>
    <w:p>
      <w:pPr>
        <w:pStyle w:val="Normal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tagiair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lève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Objectif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a stagiaire distribue la page 1 aux élèv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  <w:b/>
              </w:rPr>
              <w:t>Distinction entre auteur et narrateur</w:t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 xml:space="preserve">et leur demande de répondre au point </w:t>
            </w:r>
            <w:r>
              <w:rPr>
                <w:rFonts w:cs="Tahoma" w:ascii="Arial Narrow" w:hAnsi="Arial Narrow"/>
                <w:b/>
              </w:rPr>
              <w:t>I. Lis attentivement les extraits ci-dessous et réponds aux questions.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ORRECTION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Arial Narrow" w:hAnsi="Arial Narrow"/>
              </w:rPr>
              <w:t xml:space="preserve">La stagiaire et les élèves complètent le point </w:t>
            </w:r>
            <w:r>
              <w:rPr>
                <w:rFonts w:cs="Tahoma" w:ascii="Arial Narrow" w:hAnsi="Arial Narrow"/>
                <w:b/>
              </w:rPr>
              <w:t>II. Définitions</w:t>
            </w:r>
            <w:r>
              <w:rPr>
                <w:rFonts w:cs="Tahoma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a stagiaire distribue aux élèves la page 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  <w:b/>
              </w:rPr>
              <w:t>III. Comment distinguer auteur et narrateur ?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t la complète au fur et à mesure avec les élèves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a stagiaire distribue aux élèves la page 3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  <w:b/>
              </w:rPr>
              <w:t>Synthèse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t la complète avec eux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a stagiaire distribue aux élèves les pages 4 et 5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  <w:b/>
              </w:rPr>
              <w:t>Exercices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ORRECTIO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es élèves lisent les extraits et répondent aux questions s’y rapportant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es élèves construisent une définition des mots « AUTEUR » et «NARRATEUR »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es élèves lisent les exemples et complètent les cadres théoriques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Arial Narrow" w:hAnsi="Arial Narrow"/>
              </w:rPr>
              <w:t>Les élèves complètent la page de synthèse.</w:t>
            </w:r>
          </w:p>
          <w:p>
            <w:pPr>
              <w:pStyle w:val="Normal"/>
              <w:ind w:left="360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es élèves réalisent les exercices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es élèves seront capables de repérer dans les extraits celui qui écrit le texte et celui qui raconte l’histoire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istinguer AUTEUR et NARRATEUR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istinguer : auteur-personnage, narrateur-personnage et narrateur omniscient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es élèves seront capables d’appliquer la théorie vue en classe.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Interrogation : </w:t>
      </w:r>
      <w:r>
        <w:rPr>
          <w:rFonts w:cs="Tahoma" w:ascii="Tahoma" w:hAnsi="Tahoma"/>
          <w:sz w:val="22"/>
          <w:szCs w:val="22"/>
        </w:rPr>
        <w:t>même type que les exercices réalisés en classe.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Déroulemen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éroule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6:16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7-03-19T16:33:00Z</dcterms:modified>
  <cp:revision>1</cp:revision>
  <dc:subject/>
  <dc:title>Déroulement</dc:title>
</cp:coreProperties>
</file>